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Quick Question Review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an an object have a varying velocity if its speed is constant? If yes give an examp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f one object has a greater speed than a second object, does the first object necessarily have a greater acceleration? Expla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mpare the acceleration of a motorcycle that accelerates from 40m/s to 50 m/s with the acceleration of a child on a bike that accelerates from 0m/s to 10m/s in the same amount of t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an an object have a northward velocity and a southward acceleration? Expla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an the velocity of an object be negative while the acceleration is positive? What about vice versa? If yes, give an example of e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 a freely falling object speeds up, what happens to its acceleration? (increase, decrease, or stay the sam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projectile has its least speed at what point in its pat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f the acceleration of an object is zero, is there no forces acting on it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nly one force acts on an object, can the object have zero acceleration? Can it have zero velocit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crate is in the center of a bed of a truck. The truck accelerates forward and the crate moves to the back of the truck. Does the crate really move back ward? Expla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 ball is thrown into the air. At its highest point what is its velocity? What is its acceleration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hirl a rock at the end of a string and it follows a circular path. If the string breaks the rock will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law of inertia states that 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fter a cannon ball is fired into frictionless space, the amount of force needed to keep it going equals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tennis ball and a solid steel ball of the same size are dropped. Which has the greater force acting on it? Which as a greater accelera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f gravity acts downward on you? Why don’t you accelerate downwar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bug splatters on the windshield of a car. What experiences a greater force, the bug or the car? What experiences a greater acceleration, the bug or the ca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f a horse pulls on a wagon at rest, and the wagon pulls back with an equal and opposite force, how is the horse able to mov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car rounds a corner at a constant speed. Did the car accelerate? If so, what was the force causing it to accelerat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A crate in the center of the bed of a truck moves to the left side of the bed when the truck makes a right hand turn. What causes the crate to move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4:42:00Z</dcterms:created>
  <dc:creator> Greg</dc:creator>
  <dc:description/>
  <dc:language>en-US</dc:language>
  <cp:lastModifiedBy>End User</cp:lastModifiedBy>
  <cp:lastPrinted>2006-05-01T07:34:00Z</cp:lastPrinted>
  <dcterms:modified xsi:type="dcterms:W3CDTF">2007-04-30T14:42:00Z</dcterms:modified>
  <cp:revision>2</cp:revision>
  <dc:subject/>
  <dc:title>Matthew Shrader</dc:title>
</cp:coreProperties>
</file>